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355" cy="4157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22.2</w:t>
    </w:r>
    <w:r>
      <w:rPr/>
      <w:t>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